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23537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75746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65130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